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pP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6">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9">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 Diciem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cuánto TIEMPO SERÁ CAPAZ CHINA DE MANTENER LOS ALTOS NIVELES DE EXISTENCIAS?</w:t>
      </w:r>
    </w:p>
    <w:p>
      <w:pPr>
        <w:pStyle w:val="Ariel"/>
        <w:ind w:left="2100" w:right="200" w:hanging="0"/>
        <w:jc w:val="both"/>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LXVI – Numero 1 –</w:t>
      </w:r>
    </w:p>
    <w:p>
      <w:pPr>
        <w:pStyle w:val="Ariel"/>
        <w:ind w:left="2100" w:right="200" w:hanging="0"/>
        <w:jc w:val="center"/>
        <w:rPr/>
      </w:pPr>
      <w:r>
        <w:rPr>
          <w:rFonts w:cs="Arial" w:ascii="Arial" w:hAnsi="Arial"/>
          <w:b w:val="false"/>
          <w:sz w:val="16"/>
          <w:szCs w:val="16"/>
        </w:rPr>
        <w:t>Septiembre-Octubre del 2012) del CCIA publicada con fecha 23-10-2012</w:t>
      </w:r>
    </w:p>
    <w:p>
      <w:pPr>
        <w:pStyle w:val="Normal"/>
        <w:ind w:left="2100" w:hanging="0"/>
        <w:jc w:val="both"/>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Por Alejandro Plastina, CCIA</w:t>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sz w:val="24"/>
          <w:szCs w:val="24"/>
        </w:rPr>
      </w:pPr>
      <w:r>
        <w:rPr>
          <w:rFonts w:cs="Arial" w:ascii="Arial" w:hAnsi="Arial"/>
          <w:sz w:val="24"/>
          <w:szCs w:val="24"/>
        </w:rPr>
        <w:t>La política del gobierno chino relacionada con la reserva pública nacional de algodón se ha convertido en la gran interrogante imprescindible para todo análisis de mercado. A finales de agosto de 2012, el volumen de la reserva nacional se estimaba en 4,6 millones de toneladas, lo que equivale a la mitad del total del uso industrial chino previsto para 2012/13. Por lo tanto, no es de extrañar que China acapare la atención de todo el mu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s existencias finales chinas marcaron un nuevo récord de 6,2 millones de toneladas en 2011/12 (figura 1). Las existencias finales en todo el mundo (14,0 millones de toneladas) también establecieron un nuevo récord en 2011/12. Los niveles récord anteriores se alcanzaron en 1998/99: 5,8 millones de toneladas para China y 11,7 millones de toneladas para el mun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u w:val="single"/>
        </w:rPr>
      </w:pPr>
      <w:r>
        <w:rPr>
          <w:rFonts w:cs="Arial" w:ascii="Arial" w:hAnsi="Arial"/>
          <w:b/>
          <w:sz w:val="24"/>
          <w:szCs w:val="24"/>
          <w:u w:val="single"/>
        </w:rPr>
        <w:t>Figura 1</w:t>
      </w:r>
    </w:p>
    <w:p>
      <w:pPr>
        <w:pStyle w:val="Normal"/>
        <w:autoSpaceDE w:val="false"/>
        <w:jc w:val="center"/>
        <w:rPr>
          <w:rFonts w:ascii="Arial" w:hAnsi="Arial" w:cs="Arial"/>
          <w:sz w:val="24"/>
          <w:szCs w:val="24"/>
        </w:rPr>
      </w:pPr>
      <w:r>
        <w:rPr/>
        <w:drawing>
          <wp:inline distT="0" distB="0" distL="0" distR="0">
            <wp:extent cx="4250055" cy="3190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3" r="-10" b="-13"/>
                    <a:stretch>
                      <a:fillRect/>
                    </a:stretch>
                  </pic:blipFill>
                  <pic:spPr bwMode="auto">
                    <a:xfrm>
                      <a:off x="0" y="0"/>
                      <a:ext cx="4250055" cy="3190240"/>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0">
                <wp:simplePos x="0" y="0"/>
                <wp:positionH relativeFrom="column">
                  <wp:posOffset>-127000</wp:posOffset>
                </wp:positionH>
                <wp:positionV relativeFrom="paragraph">
                  <wp:posOffset>802640</wp:posOffset>
                </wp:positionV>
                <wp:extent cx="5651500" cy="403860"/>
                <wp:effectExtent l="5080" t="5080" r="5080" b="5080"/>
                <wp:wrapNone/>
                <wp:docPr id="8" name=""/>
                <a:graphic xmlns:a="http://schemas.openxmlformats.org/drawingml/2006/main">
                  <a:graphicData uri="http://schemas.microsoft.com/office/word/2010/wordprocessingGroup">
                    <wpg:wgp>
                      <wpg:cNvGrpSpPr/>
                      <wpg:grpSpPr>
                        <a:xfrm>
                          <a:off x="0" y="0"/>
                          <a:ext cx="5651640" cy="403920"/>
                          <a:chOff x="0" y="0"/>
                          <a:chExt cx="5651640" cy="403920"/>
                        </a:xfrm>
                      </wpg:grpSpPr>
                      <wps:wsp>
                        <wps:cNvSpPr/>
                        <wps:spPr>
                          <a:xfrm rot="5400000">
                            <a:off x="2623680" y="-2623680"/>
                            <a:ext cx="403920" cy="56516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7880" y="67320"/>
                            <a:ext cx="53658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5pt;margin-top:-143.4pt;width:422.5pt;height:445pt" coordorigin="159,-2868" coordsize="8450,8900">
                <v:rect id="shape_0" fillcolor="#ffff99" stroked="t" o:allowincell="f" style="position:absolute;left:3932;top:-2868;width:635;height:8899;mso-wrap-style:none;v-text-anchor:middle;rotation:90">
                  <v:fill o:detectmouseclick="t" color2="#ff9900"/>
                  <v:stroke color="#ffcc00" weight="9360" joinstyle="miter" endcap="flat"/>
                  <w10:wrap type="none"/>
                </v:rect>
                <v:shape id="shape_0" fillcolor="#336699" stroked="f" o:allowincell="f" style="position:absolute;left:159;top:1370;width:8449;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Sin embargo, cuando se les compara con el uso industrial de entonces, las existencias resultan sustancialmente inferiores a las máximas históricas (figura 2). En 2011/12, la razón existencias a uso industrial en China ascendió a 72%</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t xml:space="preserve">Solo tres períodos históricos (que en suma representan 10 temporadas algodoneras) registraron la razón  existencias a uso industrial superiores al  70% 1984/85 y 1985/86, 1991/92, y 1994/95 hasta 2000/01. Por otra parte, la razón existencias a uso industrial en el mundo menos China nunca ha sido mayor del 64%, cifra que fue alcanzada en 1974/75. Se puede decir que el primer período estuvo impulsado por el mercado, ya que el aumento general de las existencias tanto en China como en el resto del mundo, coincidió con una disminución significativa de los precios internacionales. En cambio, los períodos segundo y tercero respondieron a motivaciones de política. El aumento de las reservas de China entre 1991/92 y 1998/99, así como la liquidación de los excedentes durante las seis temporadas siguientes, se debió a decisiones de política y no a cambios en las condiciones del mercado. Durante las temporadas en que las reservas chinas estuvieron impulsadas principalmente por el mercado, un aumento del 5% en la razón existencias a uso industrial en China era capaz de inducir, como promedio, una disminución de solo un 0,36% en los precios mundiales. Sin embargo, durante ese período especial de 12 años, las políticas de acumulación de reservas tuvieron un fuerte efecto sobre los precios internacionales a través del comercio: en esos años, si las importaciones netas de China aumentaban de 0 a un 5% de las importaciones mundiales brutas, el Indice A del Cotlook aumentaba en un 8,4% </w:t>
      </w:r>
      <w:r>
        <w:rPr>
          <w:rFonts w:cs="Arial" w:ascii="Arial" w:hAnsi="Arial"/>
          <w:sz w:val="16"/>
          <w:szCs w:val="16"/>
        </w:rPr>
        <w:t>(1)</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2400935</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62.55pt;width:507.95pt;height:534.95pt" coordorigin="432,-1251" coordsize="10159,10699">
                <v:rect id="shape_0" fillcolor="#ffff99" stroked="t" o:allowincell="f" style="position:absolute;left:5030;top:-1250;width:635;height:10698;mso-wrap-style:none;v-text-anchor:middle;rotation:90">
                  <v:fill o:detectmouseclick="t" color2="#ff9900"/>
                  <v:stroke color="#ffcc00" weight="9360" joinstyle="miter" endcap="flat"/>
                  <w10:wrap type="none"/>
                </v:rect>
                <v:shape id="shape_0" fillcolor="#336699" stroked="f" o:allowincell="f" style="position:absolute;left:432;top:3887;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En 2011/12, el gobierno chino puso en marcha un mecanismo de precios mínimos para apoyar a los productores nacionales en épocas de precios a la baja. La Corporación Nacional China de Reservas de Algodón (CNCRC, por sus siglas en inglés) compró 3,1 millones de toneladas de algodón nacional e importó una gran cantidad de algodón extranjero. Como resultado, el 90% del aumento general de las reservas mundiales de algodón en 2011/12 se produjo en China. La reserva nacional china creció de menos de 300.000 toneladas a finales de julio de 2011 a unas 4,6 millones de toneladas a finales de agosto de 2012. Durante el mismo período, las existencias en el resto del mundo aumentaron en solo un 5% para alcanzar los 7,6 millones de tonel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u w:val="single"/>
        </w:rPr>
      </w:pPr>
      <w:r>
        <w:rPr>
          <w:rFonts w:cs="Arial" w:ascii="Arial" w:hAnsi="Arial"/>
          <w:b/>
          <w:sz w:val="24"/>
          <w:szCs w:val="24"/>
          <w:u w:val="single"/>
        </w:rPr>
        <w:t>Figura 2</w:t>
      </w:r>
    </w:p>
    <w:p>
      <w:pPr>
        <w:pStyle w:val="Normal"/>
        <w:autoSpaceDE w:val="false"/>
        <w:jc w:val="both"/>
        <w:rPr>
          <w:rFonts w:ascii="Arial" w:hAnsi="Arial" w:cs="Arial"/>
          <w:sz w:val="24"/>
          <w:szCs w:val="24"/>
        </w:rPr>
      </w:pPr>
      <w:r>
        <w:rPr/>
        <w:drawing>
          <wp:inline distT="0" distB="0" distL="0" distR="0">
            <wp:extent cx="3169920" cy="23831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3" r="-10" b="-13"/>
                    <a:stretch>
                      <a:fillRect/>
                    </a:stretch>
                  </pic:blipFill>
                  <pic:spPr bwMode="auto">
                    <a:xfrm>
                      <a:off x="0" y="0"/>
                      <a:ext cx="3169920" cy="238315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gobierno chino anunció un precio mínimo ligeramente superior en 2012/13 y se espera que compre una gran parte de la nueva cosecha de algodón. Lo anterior sugiere que el volumen de la reserva nacional de algodón china pudiera aumentar en 2012/13, aun cuando el gobierno rote parte de sus existencias más antiguas durante la tempor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os fabricantes de textiles en China se han visto perjudicados por los altos precios del algodón nacional resultantes de esas compras. Para mitigar ese impacto, el gobierno chino ha emitido recientemente más cuotas para el algodón importado por medio de la Comisión Nacional de Desarrollo y Reforma (NRDC, por sus siglas en inglés), y además, ha vendido algodón de su reserva. Sin embargo, la NRDC no ha revelado cifras precisas sobre la cantidad de algodón de la reserva que se propone vender ni sobre de las cantidades de algodón de la nueva cosecha que planea compr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asta cuándo podrá el gobierno chino mantener los precios internos mediante políticas de acumulación de reserv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No vamos a tratar de responder directamente esa importante pregunta; lo que haremos es proporcionar algunas estimaciones aproximadas de lo que le cuesta al gobierno </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t>chino mantener las existencias, y para ponerlo en perspectiva, se comparará con las erogaciones totales del gobierno en general. Los cálculos no incluyen consideraciones de flujo de caja vinculadas con las ganancias o pérdidas que puedan resultar del momento preciso en que se realicen las compras y las ventas, ya que su único objetivo es señalar el costo de mantenimi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fin de enmarcarlos en una perspectiva histórica, los siguientes cálculos suponen que:</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300" w:leader="none"/>
        </w:tabs>
        <w:autoSpaceDE w:val="false"/>
        <w:ind w:left="300" w:hanging="300"/>
        <w:jc w:val="both"/>
        <w:rPr>
          <w:rFonts w:ascii="Arial" w:hAnsi="Arial" w:cs="Arial"/>
          <w:sz w:val="24"/>
          <w:szCs w:val="24"/>
        </w:rPr>
      </w:pPr>
      <w:r>
        <w:rPr>
          <w:rFonts w:cs="Arial" w:ascii="Arial" w:hAnsi="Arial"/>
          <w:sz w:val="24"/>
          <w:szCs w:val="24"/>
        </w:rPr>
        <w:t>Todas las existencias finales chinas son propiedad del gobierno chino (por supuesto, eso es muy poco realista, pero el resultado es una estimación del límite superior del costo de almacenamiento),</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300" w:leader="none"/>
        </w:tabs>
        <w:autoSpaceDE w:val="false"/>
        <w:ind w:left="300" w:hanging="300"/>
        <w:jc w:val="both"/>
        <w:rPr>
          <w:rFonts w:ascii="Arial" w:hAnsi="Arial" w:cs="Arial"/>
          <w:sz w:val="24"/>
          <w:szCs w:val="24"/>
        </w:rPr>
      </w:pPr>
      <w:r>
        <w:rPr>
          <w:rFonts w:cs="Arial" w:ascii="Arial" w:hAnsi="Arial"/>
          <w:sz w:val="24"/>
          <w:szCs w:val="24"/>
        </w:rPr>
        <w:t xml:space="preserve">El promedio del Indice A del Cotlook para l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300" w:hanging="0"/>
        <w:jc w:val="both"/>
        <w:rPr>
          <w:rFonts w:ascii="Arial" w:hAnsi="Arial" w:cs="Arial"/>
          <w:sz w:val="24"/>
          <w:szCs w:val="24"/>
        </w:rPr>
      </w:pPr>
      <w:r>
        <w:rPr>
          <w:rFonts w:cs="Arial" w:ascii="Arial" w:hAnsi="Arial"/>
          <w:sz w:val="24"/>
          <w:szCs w:val="24"/>
        </w:rPr>
        <w:t>temporada es una medida razonable del costo de oportunidad de mantener la reserva durante la temporada, y</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300" w:leader="none"/>
        </w:tabs>
        <w:autoSpaceDE w:val="false"/>
        <w:ind w:left="300" w:hanging="300"/>
        <w:jc w:val="both"/>
        <w:rPr>
          <w:rFonts w:ascii="Arial" w:hAnsi="Arial" w:cs="Arial"/>
          <w:sz w:val="24"/>
          <w:szCs w:val="24"/>
        </w:rPr>
      </w:pPr>
      <w:r>
        <w:rPr>
          <w:rFonts w:cs="Arial" w:ascii="Arial" w:hAnsi="Arial"/>
          <w:sz w:val="24"/>
          <w:szCs w:val="24"/>
        </w:rPr>
        <w:t>Los costos de aseguramiento, intereses y almacenamiento promedian 0,6 centavos la libra por mes de almacenamiento, o sea, US$159 la tonelada de algodón por añ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Por lo tanto, el costo estimado de mantenimiento de la reserva durante una temporada se obtiene multiplicando las existencias finales por la suma del promedio del Indice A para toda la temporada más los costos de los seguros, intereses y almacenamiento. En 2011/12, el costo de mantenimiento estimado ascendió a US$14.500 millones. Esa cantidad fue un 48% mayor que el récord anterior de US$9.800 millones establecido en 1997/98.</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center"/>
        <w:rPr/>
      </w:pPr>
      <w:r>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448310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01.4pt;width:507.95pt;height:534.95pt" coordorigin="432,2028" coordsize="10159,10699">
                <v:rect id="shape_0" fillcolor="#ffff99" stroked="t" o:allowincell="f" style="position:absolute;left:5030;top:2029;width:635;height:10698;mso-wrap-style:none;v-text-anchor:middle;rotation:90">
                  <v:fill o:detectmouseclick="t" color2="#ff9900"/>
                  <v:stroke color="#ffcc00" weight="9360" joinstyle="miter" endcap="flat"/>
                  <w10:wrap type="none"/>
                </v:rect>
                <v:shape id="shape_0" fillcolor="#336699" stroked="f" o:allowincell="f" style="position:absolute;left:432;top:7166;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6777355" cy="4377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6" r="-4" b="-6"/>
                    <a:stretch>
                      <a:fillRect/>
                    </a:stretch>
                  </pic:blipFill>
                  <pic:spPr bwMode="auto">
                    <a:xfrm>
                      <a:off x="0" y="0"/>
                      <a:ext cx="6777355" cy="4377055"/>
                    </a:xfrm>
                    <a:prstGeom prst="rect">
                      <a:avLst/>
                    </a:prstGeom>
                  </pic:spPr>
                </pic:pic>
              </a:graphicData>
            </a:graphic>
          </wp:inline>
        </w:drawing>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pPr>
      <w:r>
        <w:rPr>
          <w:rFonts w:cs="Arial" w:ascii="Arial" w:hAnsi="Arial"/>
          <w:sz w:val="24"/>
          <w:szCs w:val="24"/>
        </w:rPr>
        <w:t xml:space="preserve">Con el fin de mantenerlos en perspectiva, los costos de mantenimiento se comparan con las erogaciones generales del gobierno. Esas erogaciones se calculan multiplicando los valores anuales del producto interno bruto (PIB) expresados en precios corrientes, por la proporción del PIB que representan las erogaciones totales generales del gobierno </w:t>
      </w:r>
      <w:r>
        <w:rPr>
          <w:rFonts w:cs="Arial" w:ascii="Arial" w:hAnsi="Arial"/>
          <w:sz w:val="16"/>
          <w:szCs w:val="16"/>
        </w:rPr>
        <w:t>(2)</w:t>
      </w:r>
      <w:r>
        <w:rPr>
          <w:rFonts w:cs="Arial" w:ascii="Arial" w:hAnsi="Arial"/>
          <w:sz w:val="24"/>
          <w:szCs w:val="24"/>
        </w:rPr>
        <w:t>. Las erogaciones por temporada se obtienen como los promedios ponderados de las erogaciones por años calendarios. Mientras que los costos de mantenimiento aumentaron 14 veces entre los primeros años del decenio de 1980 y la temporada de 2011/12, las erogaciones del gobierno en el mismo período aumentaron 22 veces. Como resultado, si bien el mantenimiento de las reservas habría consumido un 8% de las erogaciones totales de la administración pública en 1997/98, en 2011/12 se habrían consumido solo el 1% de esas erogaciones. La temporada en que mas costó el mantenimiento de las reservas fue la de 1995/96 cuando en las erogaciones del gobierno representó el 9%.</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De acuerdo con esas cifras aproximadas, la política de almacenamiento representa una cantidad muy pequeña de los gastos totales del gobierno, y el mantenimiento de grandes reservas no debe representar una carga fiscal muy onerosa para China. Así pues, se entiende que el gobierno chino tiene suficiente capacidad fiscal para apoyar los altos precios del algodón nacional por medio de la política actual de almacenamiento. ¿Durante cuánto tiempo pretende el gobierno mantener la reserva? Esa pregunta solo la pueden contestar los formuladores de política, que son muy conocidos por la manera en que mantienen ese tipo de información en secreto. Para conocer la proyección a corto plazo de la Secretaría sobre las reservas y las importaciones chinas, por favor consulte el primer artículo de esta publicación. </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49530</wp:posOffset>
                </wp:positionV>
                <wp:extent cx="2984500" cy="0"/>
                <wp:effectExtent l="0" t="9525" r="0" b="9525"/>
                <wp:wrapNone/>
                <wp:docPr id="13" name=""/>
                <a:graphic xmlns:a="http://schemas.openxmlformats.org/drawingml/2006/main">
                  <a:graphicData uri="http://schemas.microsoft.com/office/word/2010/wordprocessingShape">
                    <wps:wsp>
                      <wps:cNvSpPr/>
                      <wps:spPr>
                        <a:xfrm>
                          <a:off x="0" y="0"/>
                          <a:ext cx="298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3.9pt" to="234.75pt,3.9pt" stroked="t" o:allowincell="f" style="position:absolute">
                <v:stroke color="black" weight="19080" joinstyle="miter" endcap="flat"/>
                <v:fill o:detectmouseclick="t" on="false"/>
                <w10:wrap type="none"/>
              </v:line>
            </w:pict>
          </mc:Fallback>
        </mc:AlternateContent>
      </w:r>
    </w:p>
    <w:p>
      <w:pPr>
        <w:pStyle w:val="Normal"/>
        <w:autoSpaceDE w:val="false"/>
        <w:jc w:val="both"/>
        <w:rPr>
          <w:rFonts w:ascii="Arial" w:hAnsi="Arial" w:cs="Arial"/>
          <w:b/>
          <w:b/>
          <w:sz w:val="24"/>
          <w:szCs w:val="24"/>
          <w:u w:val="single"/>
        </w:rPr>
      </w:pPr>
      <w:r>
        <w:rPr>
          <w:rFonts w:cs="Arial" w:ascii="Arial" w:hAnsi="Arial"/>
          <w:b/>
          <w:sz w:val="24"/>
          <w:szCs w:val="24"/>
          <w:u w:val="single"/>
        </w:rPr>
        <w:t>Referencias</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1) CCIA. 2007. “El modelo nuevo del CCIA para el pronóstico de los precios.” Algodón: Revista de la situación mundial 60 (6): 1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Fondo Monetario Internacional. Base de datos de Perspectivas de la economía mundial, abril de 2012.</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13">
                <wp:simplePos x="0" y="0"/>
                <wp:positionH relativeFrom="column">
                  <wp:posOffset>-64135</wp:posOffset>
                </wp:positionH>
                <wp:positionV relativeFrom="paragraph">
                  <wp:posOffset>345249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20.25pt;width:507.95pt;height:534.95pt" coordorigin="332,405" coordsize="10159,10699">
                <v:rect id="shape_0" fillcolor="#ffff99" stroked="t" o:allowincell="f" style="position:absolute;left:4930;top:406;width:635;height:10698;mso-wrap-style:none;v-text-anchor:middle;rotation:90">
                  <v:fill o:detectmouseclick="t" color2="#ff9900"/>
                  <v:stroke color="#ffcc00" weight="9360" joinstyle="miter" endcap="flat"/>
                  <w10:wrap type="none"/>
                </v:rect>
                <v:shape id="shape_0" fillcolor="#336699" stroked="f" o:allowincell="f" style="position:absolute;left:332;top:554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5:29:00Z</dcterms:created>
  <dc:creator>Nombre de usuario</dc:creator>
  <dc:description/>
  <cp:keywords/>
  <dc:language>en-US</dc:language>
  <cp:lastModifiedBy>Administrador</cp:lastModifiedBy>
  <cp:lastPrinted>2012-03-20T11:20:00Z</cp:lastPrinted>
  <dcterms:modified xsi:type="dcterms:W3CDTF">2012-12-20T14:19:00Z</dcterms:modified>
  <cp:revision>5</cp:revision>
  <dc:subject/>
  <dc:title>Plantío óptimo: Base para altos rendimientos</dc:title>
</cp:coreProperties>
</file>